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5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WORKSHEET FIVE</w:t>
        <w:tab/>
        <w:tab/>
        <w:tab/>
        <w:tab/>
        <w:t xml:space="preserve"> </w:t>
      </w:r>
      <w:r>
        <w:rPr>
          <w:b/>
          <w:sz w:val="28"/>
          <w:u w:val="single"/>
        </w:rPr>
        <w:t>ALCOHOLS AND HALOALKANE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Draw structural formulae for the following organic compounds.</w:t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1371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35560</wp:posOffset>
                </wp:positionV>
                <wp:extent cx="1600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.8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a)  2-chloropropane</w:t>
        <w:tab/>
        <w:tab/>
        <w:tab/>
        <w:tab/>
        <w:t xml:space="preserve">         (b)  butan-1-ol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81280</wp:posOffset>
                </wp:positionV>
                <wp:extent cx="13716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4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81280</wp:posOffset>
                </wp:positionV>
                <wp:extent cx="16002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6.4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(c)  2-methylpropan-2-ol</w:t>
        <w:tab/>
        <w:tab/>
        <w:tab/>
        <w:t xml:space="preserve">         (d)  3-methylbutan-2-ol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Identify each of the haloalkanes and alcohols in Q 1. as primary, secondary or tertia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a)</w:t>
      </w:r>
      <w:r>
        <w:rPr>
          <w:sz w:val="24"/>
          <w:szCs w:val="24"/>
          <w:u w:val="single"/>
        </w:rPr>
        <w:tab/>
        <w:tab/>
        <w:t xml:space="preserve">      </w:t>
      </w:r>
      <w:r>
        <w:rPr>
          <w:sz w:val="24"/>
          <w:szCs w:val="24"/>
        </w:rPr>
        <w:t xml:space="preserve">    (b)</w:t>
      </w:r>
      <w:r>
        <w:rPr>
          <w:sz w:val="24"/>
          <w:szCs w:val="24"/>
          <w:u w:val="single"/>
        </w:rPr>
        <w:tab/>
        <w:tab/>
        <w:t xml:space="preserve">   </w:t>
      </w:r>
      <w:r>
        <w:rPr>
          <w:sz w:val="24"/>
          <w:szCs w:val="24"/>
        </w:rPr>
        <w:t xml:space="preserve">      (c)</w:t>
      </w:r>
      <w:r>
        <w:rPr>
          <w:sz w:val="24"/>
          <w:szCs w:val="24"/>
          <w:u w:val="single"/>
        </w:rPr>
        <w:tab/>
        <w:tab/>
        <w:t xml:space="preserve">    </w:t>
      </w:r>
      <w:r>
        <w:rPr>
          <w:sz w:val="24"/>
          <w:szCs w:val="24"/>
        </w:rPr>
        <w:t xml:space="preserve">  (d)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3.</w:t>
        <w:tab/>
        <w:t>Name each of the following organic molecu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(a)</w:t>
        <w:tab/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</w:t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08585</wp:posOffset>
                </wp:positionV>
                <wp:extent cx="17145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71680"/>
                          <a:chOff x="0" y="0"/>
                          <a:chExt cx="17146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20952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8.55pt;width:135pt;height:45pt" coordorigin="1305,171" coordsize="270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5;top:171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C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5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501" to="2520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ab/>
        <w:t>(b)</w:t>
        <w:tab/>
        <w:tab/>
        <w:tab/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40970</wp:posOffset>
                </wp:positionV>
                <wp:extent cx="19431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571680"/>
                          <a:chOff x="0" y="0"/>
                          <a:chExt cx="1943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28600"/>
                            <a:ext cx="61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20952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1pt;width:153pt;height:45pt" coordorigin="1260,222" coordsize="3060,900">
                <v:shape id="shape_0" stroked="f" o:allowincell="f" style="position:absolute;left:1260;top:222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CH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-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4;top:582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552" to="2475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ab/>
        <w:t>(c)</w:t>
        <w:tab/>
        <w:tab/>
        <w:tab/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Identify each of the haloalkanes and alcohols in Q 3. as primary, secondary or tertia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(a)</w:t>
      </w:r>
      <w:r>
        <w:rPr>
          <w:sz w:val="24"/>
          <w:szCs w:val="24"/>
          <w:u w:val="single"/>
        </w:rPr>
        <w:tab/>
        <w:tab/>
        <w:tab/>
        <w:tab/>
        <w:t xml:space="preserve"> </w:t>
      </w:r>
      <w:r>
        <w:rPr>
          <w:sz w:val="24"/>
          <w:szCs w:val="24"/>
        </w:rPr>
        <w:t xml:space="preserve">    (b)</w:t>
      </w:r>
      <w:r>
        <w:rPr>
          <w:sz w:val="24"/>
          <w:szCs w:val="24"/>
          <w:u w:val="single"/>
        </w:rPr>
        <w:tab/>
        <w:tab/>
        <w:tab/>
        <w:tab/>
        <w:t xml:space="preserve">  </w:t>
      </w:r>
      <w:r>
        <w:rPr>
          <w:sz w:val="24"/>
          <w:szCs w:val="24"/>
        </w:rPr>
        <w:t xml:space="preserve">      (c)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</w:t>
        <w:tab/>
        <w:t>Propan-1-ol can be oxidised by heating it with acidified potassium dichromate solution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a)</w:t>
        <w:tab/>
        <w:t xml:space="preserve">What is the initial colour of the acidified potassium dichromate solution?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b)</w:t>
        <w:tab/>
        <w:t xml:space="preserve">What is the final colour of the solution?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c)</w:t>
        <w:tab/>
        <w:t>Write the name of the organic product.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d)</w:t>
        <w:tab/>
        <w:t>Write equation for this oxidation reaction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e)</w:t>
        <w:tab/>
        <w:t xml:space="preserve">If acidified potassium permanganate was used in the place of the potassium dichromate, </w:t>
        <w:tab/>
        <w:tab/>
        <w:tab/>
        <w:t>describe the colour change that would be observed during the re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6.</w:t>
        <w:tab/>
        <w:t xml:space="preserve">The following carboxylic acids were made by oxidation of alcohols. Name the alcohols from </w:t>
        <w:tab/>
        <w:t>which they were made and draw the structural formulae of the alcohols you have named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5305</wp:posOffset>
                </wp:positionV>
                <wp:extent cx="6057900" cy="16827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0"/>
                              <w:gridCol w:w="4008"/>
                              <w:gridCol w:w="3312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arboxylic acid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tructure of original alcohol</w:t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ame of original alcoh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OH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OH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C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OH</w:t>
                                  </w:r>
                                </w:p>
                              </w:tc>
                              <w:tc>
                                <w:tcPr>
                                  <w:tcW w:w="4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2.5pt;mso-wrap-distance-left:9pt;mso-wrap-distance-right:0pt;mso-wrap-distance-top:0pt;mso-wrap-distance-bottom:0pt;margin-top:42.15pt;mso-position-vertical-relative:text;margin-left:2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0"/>
                        <w:gridCol w:w="4008"/>
                        <w:gridCol w:w="3312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arboxylic acid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tructure of original alcohol</w:t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 of original alcoho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OH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OH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C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OH</w:t>
                            </w:r>
                          </w:p>
                        </w:tc>
                        <w:tc>
                          <w:tcPr>
                            <w:tcW w:w="4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The following reaction sequence was carried out in the lab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 xml:space="preserve">Write the reactants needed to </w:t>
        <w:tab/>
        <w:t>produce each reaction step in the boxes provided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8250</wp:posOffset>
                </wp:positionH>
                <wp:positionV relativeFrom="paragraph">
                  <wp:posOffset>111125</wp:posOffset>
                </wp:positionV>
                <wp:extent cx="14859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5pt;margin-top:8.7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19431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6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6858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AU"/>
                              </w:rPr>
                              <w:t>Etha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AU"/>
                        </w:rPr>
                        <w:t>Eth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6858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AU"/>
                              </w:rPr>
                              <w:t>Ethe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sz w:val="24"/>
                          <w:szCs w:val="24"/>
                          <w:lang w:val="en-AU"/>
                        </w:rPr>
                        <w:t>Eth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1714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224.9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1828800" cy="571500"/>
                <wp:effectExtent l="1905" t="5080" r="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5pt" to="413.95pt,5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8300</wp:posOffset>
                </wp:positionH>
                <wp:positionV relativeFrom="paragraph">
                  <wp:posOffset>99695</wp:posOffset>
                </wp:positionV>
                <wp:extent cx="6477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AU"/>
                              </w:rPr>
                              <w:t>Step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7.8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sz w:val="24"/>
                          <w:szCs w:val="24"/>
                          <w:lang w:val="en-AU"/>
                        </w:rPr>
                        <w:t>Step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5700</wp:posOffset>
                </wp:positionH>
                <wp:positionV relativeFrom="paragraph">
                  <wp:posOffset>114935</wp:posOffset>
                </wp:positionV>
                <wp:extent cx="6477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AU"/>
                              </w:rPr>
                              <w:t>Step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9.0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sz w:val="24"/>
                          <w:szCs w:val="24"/>
                          <w:lang w:val="en-AU"/>
                        </w:rPr>
                        <w:t>Step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9700</wp:posOffset>
                </wp:positionH>
                <wp:positionV relativeFrom="paragraph">
                  <wp:posOffset>21590</wp:posOffset>
                </wp:positionV>
                <wp:extent cx="6858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AU"/>
                              </w:rPr>
                              <w:t>Etha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7pt;mso-position-vertical-relative:text;margin-left:4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AU"/>
                        </w:rPr>
                        <w:t>Eth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46355</wp:posOffset>
                </wp:positionV>
                <wp:extent cx="1600200" cy="499110"/>
                <wp:effectExtent l="0" t="5080" r="1905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65pt" to="413.95pt,4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88265</wp:posOffset>
                </wp:positionV>
                <wp:extent cx="64770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AU"/>
                              </w:rPr>
                              <w:t>Step 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6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sz w:val="24"/>
                          <w:szCs w:val="24"/>
                          <w:lang w:val="en-AU"/>
                        </w:rPr>
                        <w:t>Step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0100</wp:posOffset>
                </wp:positionH>
                <wp:positionV relativeFrom="paragraph">
                  <wp:posOffset>113030</wp:posOffset>
                </wp:positionV>
                <wp:extent cx="17145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pt;margin-top:8.9pt;width:13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10287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AU"/>
                              </w:rPr>
                              <w:t>Ethanoic ac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.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sz w:val="24"/>
                          <w:szCs w:val="24"/>
                          <w:lang w:val="en-AU"/>
                        </w:rPr>
                        <w:t>Ethanoic ac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(b)</w:t>
        <w:tab/>
        <w:t xml:space="preserve">Name the type of reaction occurring in step 1.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>(c)</w:t>
        <w:tab/>
        <w:t xml:space="preserve">Name the type of reaction occurring in step 2.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>(d)</w:t>
        <w:tab/>
        <w:t xml:space="preserve">Name the type of reaction occurring in step 3.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</w:t>
        <w:tab/>
        <w:t xml:space="preserve">In order to distinguish between propan-1-ol and propene a student said it was necessary to use </w:t>
        <w:tab/>
        <w:t>bromine water rather than acidified potassium permanganate. Discuss this stat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2:00:00Z</dcterms:created>
  <dc:creator>Authorized HP Customer</dc:creator>
  <dc:description/>
  <cp:keywords/>
  <dc:language>en-US</dc:language>
  <cp:lastModifiedBy>kh</cp:lastModifiedBy>
  <cp:lastPrinted>2008-03-26T09:24:00Z</cp:lastPrinted>
  <dcterms:modified xsi:type="dcterms:W3CDTF">2008-03-25T20:24:00Z</dcterms:modified>
  <cp:revision>10</cp:revision>
  <dc:subject/>
  <dc:title>CHEMISTRY 2</dc:title>
</cp:coreProperties>
</file>